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dy" w:hAnsi="Bandy" w:cs="Bandy"/>
          <w:b/>
          <w:b/>
          <w:sz w:val="32"/>
          <w:szCs w:val="32"/>
        </w:rPr>
      </w:pPr>
      <w:r>
        <w:rPr>
          <w:rFonts w:cs="Bandy" w:ascii="Bandy" w:hAnsi="Bandy"/>
          <w:b/>
          <w:sz w:val="32"/>
          <w:szCs w:val="32"/>
        </w:rPr>
        <w:t>Artist Journal/ Sketchbook</w:t>
      </w:r>
    </w:p>
    <w:p>
      <w:pPr>
        <w:pStyle w:val="Normal"/>
        <w:jc w:val="center"/>
        <w:rPr>
          <w:b/>
          <w:b/>
        </w:rPr>
      </w:pPr>
      <w:r>
        <w:rPr>
          <w:b/>
        </w:rPr>
        <w:t>Art 1 and Studio</w:t>
      </w:r>
    </w:p>
    <w:p>
      <w:pPr>
        <w:pStyle w:val="Normal"/>
        <w:rPr>
          <w:rFonts w:ascii="Bandy" w:hAnsi="Bandy" w:cs="Bandy"/>
          <w:sz w:val="22"/>
          <w:szCs w:val="22"/>
        </w:rPr>
      </w:pPr>
      <w:r>
        <w:rPr>
          <w:rFonts w:cs="Bandy" w:ascii="Bandy" w:hAnsi="Bandy"/>
          <w:sz w:val="22"/>
          <w:szCs w:val="22"/>
        </w:rPr>
        <w:t xml:space="preserve">In </w:t>
      </w:r>
      <w:r>
        <w:rPr>
          <w:rFonts w:cs="Bandy" w:ascii="Bandy" w:hAnsi="Bandy"/>
          <w:b/>
          <w:sz w:val="22"/>
          <w:szCs w:val="22"/>
        </w:rPr>
        <w:t>Art One and Studio Art</w:t>
      </w:r>
      <w:r>
        <w:rPr>
          <w:rFonts w:cs="Bandy" w:ascii="Bandy" w:hAnsi="Bandy"/>
          <w:sz w:val="22"/>
          <w:szCs w:val="22"/>
        </w:rPr>
        <w:t xml:space="preserve"> you are beginning to learn how to use a variety of media, write, research, analyze and articulate demonstrating in words and images what art is all about. Your sketchbooks should reflect what is going on in and outside of your art class. Your journal should appear thoughtful, well designed with each page reflecting work connected to what is happening in the art curriculum. The practice of keeping a sketchbook will prepare you for the IB Art classes that you may choose to take your 11</w:t>
      </w:r>
      <w:r>
        <w:rPr>
          <w:rFonts w:cs="Bandy" w:ascii="Bandy" w:hAnsi="Bandy"/>
          <w:sz w:val="22"/>
          <w:szCs w:val="22"/>
          <w:vertAlign w:val="superscript"/>
        </w:rPr>
        <w:t>th</w:t>
      </w:r>
      <w:r>
        <w:rPr>
          <w:rFonts w:cs="Bandy" w:ascii="Bandy" w:hAnsi="Bandy"/>
          <w:sz w:val="22"/>
          <w:szCs w:val="22"/>
        </w:rPr>
        <w:t xml:space="preserve"> and 12</w:t>
      </w:r>
      <w:r>
        <w:rPr>
          <w:rFonts w:cs="Bandy" w:ascii="Bandy" w:hAnsi="Bandy"/>
          <w:sz w:val="22"/>
          <w:szCs w:val="22"/>
          <w:vertAlign w:val="superscript"/>
        </w:rPr>
        <w:t>th</w:t>
      </w:r>
      <w:r>
        <w:rPr>
          <w:rFonts w:cs="Bandy" w:ascii="Bandy" w:hAnsi="Bandy"/>
          <w:sz w:val="22"/>
          <w:szCs w:val="22"/>
        </w:rPr>
        <w:t xml:space="preserve"> grade years. Your artist journal should include drawings, media experiments, research on artists from a variety of cultures and different media as well as regular reflections on the work done in the studio.</w:t>
      </w:r>
    </w:p>
    <w:p>
      <w:pPr>
        <w:pStyle w:val="Normal"/>
        <w:rPr>
          <w:rFonts w:ascii="Bandy" w:hAnsi="Bandy" w:cs="Bandy"/>
          <w:sz w:val="22"/>
          <w:szCs w:val="22"/>
        </w:rPr>
      </w:pPr>
      <w:r>
        <w:rPr>
          <w:rFonts w:cs="Bandy" w:ascii="Bandy" w:hAnsi="Bandy"/>
          <w:sz w:val="22"/>
          <w:szCs w:val="22"/>
        </w:rPr>
      </w:r>
    </w:p>
    <w:p>
      <w:pPr>
        <w:pStyle w:val="Normal"/>
        <w:rPr>
          <w:rFonts w:ascii="Bandy" w:hAnsi="Bandy" w:cs="Bandy"/>
          <w:b/>
          <w:b/>
        </w:rPr>
      </w:pPr>
      <w:r>
        <w:rPr>
          <w:rFonts w:cs="Bandy" w:ascii="Bandy" w:hAnsi="Bandy"/>
          <w:b/>
        </w:rPr>
        <w:t>Remember the following</w:t>
      </w:r>
      <w:r>
        <w:rPr>
          <w:b/>
        </w:rPr>
        <w:t>…</w:t>
      </w:r>
    </w:p>
    <w:p>
      <w:pPr>
        <w:pStyle w:val="Normal"/>
        <w:rPr/>
      </w:pPr>
      <w:r>
        <w:rPr>
          <w:rFonts w:cs="Bandy" w:ascii="Bandy" w:hAnsi="Bandy"/>
          <w:b/>
        </w:rPr>
        <w:t>#1</w:t>
      </w:r>
      <w:r>
        <w:rPr>
          <w:rFonts w:cs="Bandy" w:ascii="Bandy" w:hAnsi="Bandy"/>
        </w:rPr>
        <w:t xml:space="preserve"> Put your </w:t>
      </w:r>
      <w:r>
        <w:rPr>
          <w:rFonts w:cs="Bandy" w:ascii="Bandy" w:hAnsi="Bandy"/>
          <w:b/>
        </w:rPr>
        <w:t>name and address</w:t>
      </w:r>
      <w:r>
        <w:rPr>
          <w:rFonts w:cs="Bandy" w:ascii="Bandy" w:hAnsi="Bandy"/>
        </w:rPr>
        <w:t xml:space="preserve"> on the front cover.</w:t>
      </w:r>
    </w:p>
    <w:p>
      <w:pPr>
        <w:pStyle w:val="Normal"/>
        <w:rPr>
          <w:rFonts w:ascii="Bandy" w:hAnsi="Bandy" w:cs="Bandy"/>
        </w:rPr>
      </w:pPr>
      <w:r>
        <w:rPr>
          <w:rFonts w:cs="Bandy" w:ascii="Bandy" w:hAnsi="Bandy"/>
        </w:rPr>
      </w:r>
    </w:p>
    <w:p>
      <w:pPr>
        <w:pStyle w:val="Normal"/>
        <w:rPr>
          <w:rFonts w:ascii="Bandy" w:hAnsi="Bandy" w:cs="Bandy"/>
        </w:rPr>
      </w:pPr>
      <w:r>
        <w:rPr>
          <w:rFonts w:cs="Bandy" w:ascii="Bandy" w:hAnsi="Bandy"/>
          <w:b/>
        </w:rPr>
        <w:t>#2</w:t>
      </w:r>
      <w:r>
        <w:rPr>
          <w:rFonts w:cs="Bandy" w:ascii="Bandy" w:hAnsi="Bandy"/>
        </w:rPr>
        <w:t xml:space="preserve"> </w:t>
      </w:r>
      <w:r>
        <w:rPr>
          <w:rFonts w:cs="Bandy" w:ascii="Bandy" w:hAnsi="Bandy"/>
          <w:b/>
        </w:rPr>
        <w:t>Number the pages</w:t>
      </w:r>
      <w:r>
        <w:rPr>
          <w:rFonts w:cs="Bandy" w:ascii="Bandy" w:hAnsi="Bandy"/>
        </w:rPr>
        <w:t xml:space="preserve">. There should be </w:t>
      </w:r>
      <w:r>
        <w:rPr>
          <w:rFonts w:cs="Bandy" w:ascii="Bandy" w:hAnsi="Bandy"/>
          <w:b/>
        </w:rPr>
        <w:t>no blank pages</w:t>
      </w:r>
      <w:r>
        <w:rPr>
          <w:rFonts w:cs="Bandy" w:ascii="Bandy" w:hAnsi="Bandy"/>
        </w:rPr>
        <w:t xml:space="preserve"> in your journal. What you put in should reflect what is going on in the classroom and related art activities outside.</w:t>
      </w:r>
    </w:p>
    <w:p>
      <w:pPr>
        <w:pStyle w:val="Normal"/>
        <w:rPr>
          <w:rFonts w:ascii="Bandy" w:hAnsi="Bandy" w:cs="Bandy"/>
        </w:rPr>
      </w:pPr>
      <w:r>
        <w:rPr>
          <w:rFonts w:cs="Bandy" w:ascii="Bandy" w:hAnsi="Bandy"/>
        </w:rPr>
      </w:r>
    </w:p>
    <w:p>
      <w:pPr>
        <w:pStyle w:val="Normal"/>
        <w:rPr>
          <w:rFonts w:ascii="Bandy" w:hAnsi="Bandy" w:cs="Bandy"/>
        </w:rPr>
      </w:pPr>
      <w:r>
        <w:rPr>
          <w:rFonts w:cs="Bandy" w:ascii="Bandy" w:hAnsi="Bandy"/>
          <w:b/>
        </w:rPr>
        <w:t>#4</w:t>
      </w:r>
      <w:r>
        <w:rPr>
          <w:rFonts w:cs="Bandy" w:ascii="Bandy" w:hAnsi="Bandy"/>
        </w:rPr>
        <w:t xml:space="preserve"> Use </w:t>
      </w:r>
      <w:r>
        <w:rPr>
          <w:rFonts w:cs="Bandy" w:ascii="Bandy" w:hAnsi="Bandy"/>
          <w:b/>
        </w:rPr>
        <w:t>pen</w:t>
      </w:r>
      <w:r>
        <w:rPr>
          <w:rFonts w:cs="Bandy" w:ascii="Bandy" w:hAnsi="Bandy"/>
        </w:rPr>
        <w:t xml:space="preserve"> to write as it won’t smudge. Pencil of course can be used for drawings.  Write as neat as you can.  </w:t>
      </w:r>
    </w:p>
    <w:p>
      <w:pPr>
        <w:pStyle w:val="Normal"/>
        <w:rPr>
          <w:rFonts w:ascii="Bandy" w:hAnsi="Bandy" w:cs="Bandy"/>
        </w:rPr>
      </w:pPr>
      <w:r>
        <w:rPr>
          <w:rFonts w:cs="Bandy" w:ascii="Bandy" w:hAnsi="Bandy"/>
        </w:rPr>
      </w:r>
    </w:p>
    <w:p>
      <w:pPr>
        <w:pStyle w:val="Normal"/>
        <w:rPr>
          <w:rFonts w:ascii="Bandy" w:hAnsi="Bandy" w:cs="Bandy"/>
          <w:b/>
          <w:b/>
          <w:i/>
          <w:i/>
        </w:rPr>
      </w:pPr>
      <w:r>
        <w:rPr>
          <w:rFonts w:cs="Bandy" w:ascii="Bandy" w:hAnsi="Bandy"/>
          <w:b/>
        </w:rPr>
        <w:t>#3</w:t>
      </w:r>
      <w:r>
        <w:rPr>
          <w:rFonts w:cs="Bandy" w:ascii="Bandy" w:hAnsi="Bandy"/>
        </w:rPr>
        <w:t xml:space="preserve"> </w:t>
      </w:r>
      <w:r>
        <w:rPr>
          <w:rFonts w:cs="Bandy" w:ascii="Bandy" w:hAnsi="Bandy"/>
          <w:b/>
        </w:rPr>
        <w:t>Research</w:t>
      </w:r>
      <w:r>
        <w:rPr>
          <w:rFonts w:cs="Bandy" w:ascii="Bandy" w:hAnsi="Bandy"/>
        </w:rPr>
        <w:t xml:space="preserve"> should be </w:t>
      </w:r>
      <w:r>
        <w:rPr>
          <w:rFonts w:cs="Bandy" w:ascii="Bandy" w:hAnsi="Bandy"/>
          <w:b/>
          <w:i/>
        </w:rPr>
        <w:t>in your own words</w:t>
      </w:r>
      <w:r>
        <w:rPr>
          <w:rFonts w:cs="Bandy" w:ascii="Bandy" w:hAnsi="Bandy"/>
        </w:rPr>
        <w:t xml:space="preserve">.!  Do not copy and paste articles from the internet. Read them and write a synopsis of what you have learned in your journal. </w:t>
      </w:r>
      <w:r>
        <w:rPr>
          <w:rFonts w:cs="Bandy" w:ascii="Bandy" w:hAnsi="Bandy"/>
          <w:b/>
        </w:rPr>
        <w:t>Be sure to site your sources on the page</w:t>
      </w:r>
      <w:r>
        <w:rPr>
          <w:rFonts w:cs="Bandy" w:ascii="Bandy" w:hAnsi="Bandy"/>
        </w:rPr>
        <w:t xml:space="preserve"> ex </w:t>
      </w:r>
      <w:r>
        <w:rPr>
          <w:rFonts w:cs="Bandy" w:ascii="Bandy" w:hAnsi="Bandy"/>
          <w:b/>
          <w:i/>
        </w:rPr>
        <w:t>“www.blahblah.com”</w:t>
      </w:r>
    </w:p>
    <w:p>
      <w:pPr>
        <w:pStyle w:val="Normal"/>
        <w:rPr>
          <w:rFonts w:ascii="Bandy" w:hAnsi="Bandy" w:cs="Bandy"/>
          <w:b/>
          <w:b/>
          <w:i/>
          <w:i/>
        </w:rPr>
      </w:pPr>
      <w:r>
        <w:rPr>
          <w:rFonts w:cs="Bandy" w:ascii="Bandy" w:hAnsi="Bandy"/>
          <w:b/>
          <w:i/>
        </w:rPr>
      </w:r>
    </w:p>
    <w:p>
      <w:pPr>
        <w:pStyle w:val="Normal"/>
        <w:rPr>
          <w:rFonts w:ascii="Bandy" w:hAnsi="Bandy" w:cs="Bandy"/>
        </w:rPr>
      </w:pPr>
      <w:r>
        <w:rPr>
          <w:rFonts w:cs="Bandy" w:ascii="Bandy" w:hAnsi="Bandy"/>
          <w:b/>
        </w:rPr>
        <w:t>#4</w:t>
      </w:r>
      <w:r>
        <w:rPr>
          <w:rFonts w:cs="Bandy" w:ascii="Bandy" w:hAnsi="Bandy"/>
        </w:rPr>
        <w:t xml:space="preserve"> You may </w:t>
      </w:r>
      <w:r>
        <w:rPr>
          <w:rFonts w:cs="Bandy" w:ascii="Bandy" w:hAnsi="Bandy"/>
          <w:b/>
        </w:rPr>
        <w:t>Paste images</w:t>
      </w:r>
      <w:r>
        <w:rPr>
          <w:rFonts w:cs="Bandy" w:ascii="Bandy" w:hAnsi="Bandy"/>
        </w:rPr>
        <w:t xml:space="preserve"> found on the internet along with the written summary (</w:t>
      </w:r>
      <w:r>
        <w:rPr>
          <w:rFonts w:cs="Bandy" w:ascii="Bandy" w:hAnsi="Bandy"/>
          <w:i/>
        </w:rPr>
        <w:t>in your own words</w:t>
      </w:r>
      <w:r>
        <w:rPr>
          <w:rFonts w:cs="Bandy" w:ascii="Bandy" w:hAnsi="Bandy"/>
        </w:rPr>
        <w:t xml:space="preserve">) of your findings. </w:t>
      </w:r>
    </w:p>
    <w:p>
      <w:pPr>
        <w:pStyle w:val="Normal"/>
        <w:rPr>
          <w:rFonts w:ascii="Bandy" w:hAnsi="Bandy" w:cs="Bandy"/>
        </w:rPr>
      </w:pPr>
      <w:r>
        <w:rPr>
          <w:rFonts w:cs="Bandy" w:ascii="Bandy" w:hAnsi="Bandy"/>
        </w:rPr>
      </w:r>
    </w:p>
    <w:p>
      <w:pPr>
        <w:pStyle w:val="Normal"/>
        <w:rPr/>
      </w:pPr>
      <w:r>
        <w:rPr>
          <w:rFonts w:cs="Bandy" w:ascii="Bandy" w:hAnsi="Bandy"/>
          <w:b/>
        </w:rPr>
        <w:t>#5</w:t>
      </w:r>
      <w:r>
        <w:rPr>
          <w:rFonts w:cs="Bandy" w:ascii="Bandy" w:hAnsi="Bandy"/>
        </w:rPr>
        <w:t xml:space="preserve"> The sketchbook pages should be </w:t>
      </w:r>
      <w:r>
        <w:rPr>
          <w:rFonts w:cs="Bandy" w:ascii="Bandy" w:hAnsi="Bandy"/>
          <w:b/>
        </w:rPr>
        <w:t>sequential</w:t>
      </w:r>
      <w:r>
        <w:rPr>
          <w:rFonts w:cs="Bandy" w:ascii="Bandy" w:hAnsi="Bandy"/>
        </w:rPr>
        <w:t xml:space="preserve"> following the curriculum of your art class.</w:t>
      </w:r>
    </w:p>
    <w:p>
      <w:pPr>
        <w:pStyle w:val="Normal"/>
        <w:rPr>
          <w:rFonts w:ascii="Bandy" w:hAnsi="Bandy" w:cs="Bandy"/>
        </w:rPr>
      </w:pPr>
      <w:r>
        <w:rPr>
          <w:rFonts w:cs="Bandy" w:ascii="Bandy" w:hAnsi="Bandy"/>
        </w:rPr>
      </w:r>
    </w:p>
    <w:p>
      <w:pPr>
        <w:pStyle w:val="Normal"/>
        <w:rPr/>
      </w:pPr>
      <w:r>
        <w:rPr>
          <w:rFonts w:cs="Bandy" w:ascii="Bandy" w:hAnsi="Bandy"/>
          <w:b/>
        </w:rPr>
        <w:t>#6</w:t>
      </w:r>
      <w:r>
        <w:rPr>
          <w:rFonts w:cs="Bandy" w:ascii="Bandy" w:hAnsi="Bandy"/>
        </w:rPr>
        <w:t xml:space="preserve"> Write a </w:t>
      </w:r>
      <w:r>
        <w:rPr>
          <w:rFonts w:cs="Bandy" w:ascii="Bandy" w:hAnsi="Bandy"/>
          <w:b/>
        </w:rPr>
        <w:t>reflection</w:t>
      </w:r>
      <w:r>
        <w:rPr>
          <w:rFonts w:cs="Bandy" w:ascii="Bandy" w:hAnsi="Bandy"/>
        </w:rPr>
        <w:t xml:space="preserve"> after finishing every studio assignment. You may also write during the process if you wish.</w:t>
      </w:r>
    </w:p>
    <w:p>
      <w:pPr>
        <w:pStyle w:val="Normal"/>
        <w:rPr>
          <w:rFonts w:ascii="Bandy" w:hAnsi="Bandy" w:cs="Bandy"/>
        </w:rPr>
      </w:pPr>
      <w:r>
        <w:rPr>
          <w:rFonts w:cs="Bandy" w:ascii="Bandy" w:hAnsi="Bandy"/>
        </w:rPr>
      </w:r>
    </w:p>
    <w:p>
      <w:pPr>
        <w:pStyle w:val="Normal"/>
        <w:rPr>
          <w:rFonts w:ascii="Bandy" w:hAnsi="Bandy" w:cs="Bandy"/>
        </w:rPr>
      </w:pPr>
      <w:r>
        <w:rPr>
          <w:rFonts w:cs="Bandy" w:ascii="Bandy" w:hAnsi="Bandy"/>
          <w:b/>
        </w:rPr>
        <w:t>#7</w:t>
      </w:r>
      <w:r>
        <w:rPr>
          <w:rFonts w:cs="Bandy" w:ascii="Bandy" w:hAnsi="Bandy"/>
        </w:rPr>
        <w:t xml:space="preserve"> Put all </w:t>
      </w:r>
      <w:r>
        <w:rPr>
          <w:rFonts w:cs="Bandy" w:ascii="Bandy" w:hAnsi="Bandy"/>
          <w:b/>
        </w:rPr>
        <w:t>handouts</w:t>
      </w:r>
      <w:r>
        <w:rPr>
          <w:rFonts w:cs="Bandy" w:ascii="Bandy" w:hAnsi="Bandy"/>
        </w:rPr>
        <w:t xml:space="preserve"> from class in a plastic sleeve and keep them in a separate notebook.</w:t>
      </w:r>
    </w:p>
    <w:p>
      <w:pPr>
        <w:pStyle w:val="Normal"/>
        <w:rPr>
          <w:rFonts w:ascii="Bandy" w:hAnsi="Bandy" w:cs="Bandy"/>
        </w:rPr>
      </w:pPr>
      <w:r>
        <w:rPr>
          <w:rFonts w:cs="Bandy" w:ascii="Bandy" w:hAnsi="Bandy"/>
        </w:rPr>
      </w:r>
    </w:p>
    <w:p>
      <w:pPr>
        <w:pStyle w:val="Normal"/>
        <w:rPr/>
      </w:pPr>
      <w:r>
        <w:rPr>
          <w:rFonts w:cs="Bandy" w:ascii="Bandy" w:hAnsi="Bandy"/>
          <w:b/>
        </w:rPr>
        <w:t>#8</w:t>
      </w:r>
      <w:r>
        <w:rPr>
          <w:rFonts w:cs="Bandy" w:ascii="Bandy" w:hAnsi="Bandy"/>
        </w:rPr>
        <w:t xml:space="preserve"> You of course will intersperse your </w:t>
      </w:r>
      <w:r>
        <w:rPr>
          <w:rFonts w:cs="Bandy" w:ascii="Bandy" w:hAnsi="Bandy"/>
          <w:b/>
        </w:rPr>
        <w:t>own drawings, notes and sketches</w:t>
      </w:r>
      <w:r>
        <w:rPr>
          <w:rFonts w:cs="Bandy" w:ascii="Bandy" w:hAnsi="Bandy"/>
        </w:rPr>
        <w:t xml:space="preserve"> throughout.</w:t>
      </w:r>
    </w:p>
    <w:p>
      <w:pPr>
        <w:pStyle w:val="Normal"/>
        <w:rPr>
          <w:rFonts w:ascii="Bandy" w:hAnsi="Bandy" w:cs="Bandy"/>
        </w:rPr>
      </w:pPr>
      <w:r>
        <w:rPr>
          <w:rFonts w:cs="Bandy" w:ascii="Bandy" w:hAnsi="Bandy"/>
        </w:rPr>
      </w:r>
    </w:p>
    <w:p>
      <w:pPr>
        <w:pStyle w:val="Normal"/>
        <w:rPr>
          <w:rFonts w:ascii="Bandy" w:hAnsi="Bandy" w:cs="Bandy"/>
        </w:rPr>
      </w:pPr>
      <w:r>
        <w:rPr>
          <w:rFonts w:cs="Bandy" w:ascii="Bandy" w:hAnsi="Bandy"/>
          <w:b/>
        </w:rPr>
        <w:t>#9</w:t>
      </w:r>
      <w:r>
        <w:rPr>
          <w:rFonts w:cs="Bandy" w:ascii="Bandy" w:hAnsi="Bandy"/>
        </w:rPr>
        <w:t xml:space="preserve"> List </w:t>
      </w:r>
      <w:r>
        <w:rPr>
          <w:rFonts w:cs="Bandy" w:ascii="Bandy" w:hAnsi="Bandy"/>
          <w:b/>
        </w:rPr>
        <w:t>art vocabulary</w:t>
      </w:r>
      <w:r>
        <w:rPr>
          <w:rFonts w:cs="Bandy" w:ascii="Bandy" w:hAnsi="Bandy"/>
        </w:rPr>
        <w:t xml:space="preserve"> learned as well as inspiring </w:t>
      </w:r>
      <w:r>
        <w:rPr>
          <w:rFonts w:cs="Bandy" w:ascii="Bandy" w:hAnsi="Bandy"/>
          <w:b/>
        </w:rPr>
        <w:t xml:space="preserve">quotes </w:t>
      </w:r>
      <w:r>
        <w:rPr>
          <w:rFonts w:cs="Bandy" w:ascii="Bandy" w:hAnsi="Bandy"/>
        </w:rPr>
        <w:t>about art and creativity</w:t>
      </w:r>
    </w:p>
    <w:p>
      <w:pPr>
        <w:pStyle w:val="Normal"/>
        <w:rPr>
          <w:rFonts w:ascii="Bandy" w:hAnsi="Bandy" w:cs="Bandy"/>
          <w:b/>
          <w:b/>
        </w:rPr>
      </w:pPr>
      <w:r>
        <w:rPr>
          <w:rFonts w:cs="Bandy" w:ascii="Bandy" w:hAnsi="Bandy"/>
          <w:b/>
        </w:rPr>
      </w:r>
    </w:p>
    <w:p>
      <w:pPr>
        <w:pStyle w:val="Normal"/>
        <w:rPr>
          <w:rFonts w:ascii="Bandy" w:hAnsi="Bandy" w:cs="Bandy"/>
        </w:rPr>
      </w:pPr>
      <w:r>
        <w:rPr>
          <w:rFonts w:cs="Bandy" w:ascii="Bandy" w:hAnsi="Bandy"/>
          <w:b/>
        </w:rPr>
        <w:t>#10</w:t>
      </w:r>
      <w:r>
        <w:rPr>
          <w:rFonts w:cs="Bandy" w:ascii="Bandy" w:hAnsi="Bandy"/>
        </w:rPr>
        <w:t xml:space="preserve"> Visits to </w:t>
      </w:r>
      <w:r>
        <w:rPr>
          <w:rFonts w:cs="Bandy" w:ascii="Bandy" w:hAnsi="Bandy"/>
          <w:b/>
        </w:rPr>
        <w:t>museums and art galleries</w:t>
      </w:r>
      <w:r>
        <w:rPr>
          <w:rFonts w:cs="Bandy" w:ascii="Bandy" w:hAnsi="Bandy"/>
        </w:rPr>
        <w:t xml:space="preserve"> should be noted in your sketchbook with postcards or flyers from the exhibit. You will receive extra credit.</w:t>
      </w:r>
    </w:p>
    <w:p>
      <w:pPr>
        <w:pStyle w:val="Normal"/>
        <w:rPr>
          <w:rFonts w:ascii="Bandy" w:hAnsi="Bandy" w:cs="Bandy"/>
        </w:rPr>
      </w:pPr>
      <w:r>
        <w:rPr>
          <w:rFonts w:cs="Bandy" w:ascii="Bandy" w:hAnsi="Bandy"/>
        </w:rPr>
      </w:r>
    </w:p>
    <w:p>
      <w:pPr>
        <w:pStyle w:val="Normal"/>
        <w:rPr/>
      </w:pPr>
      <w:r>
        <w:rPr>
          <w:rFonts w:cs="Bandy" w:ascii="Bandy" w:hAnsi="Bandy"/>
        </w:rPr>
        <w:t>Ultimately your artist journal should chronicle your own growth as a creative artist both verbally and visual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d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4:49:00Z</dcterms:created>
  <dc:creator>Tech Office</dc:creator>
  <dc:description/>
  <cp:keywords/>
  <dc:language>en-US</dc:language>
  <cp:lastModifiedBy>ghost</cp:lastModifiedBy>
  <cp:lastPrinted>2009-08-17T16:07:00Z</cp:lastPrinted>
  <dcterms:modified xsi:type="dcterms:W3CDTF">2009-08-17T08:12:00Z</dcterms:modified>
  <cp:revision>10</cp:revision>
  <dc:subject/>
  <dc:title>Research Workbook</dc:title>
</cp:coreProperties>
</file>